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1381326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8-ОД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льно-тренувального збору зі спеціальної підготовки з футза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до чемпіонату України з футза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в м. Суми з 07 до 09 вересня 2021 ро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о-тренувальний збір зі спеціальної підготовки з футзалу команді у складі 17 спортсменів та 3 тренерів (список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кошторис витрат у сумі 19 980,00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чити відповідальним за фінансові витрати тренера-викладача спортивного клубу СумДУ Левковця О.Г., визначивши його відповідальним за дотримання учасниками навчально-тренувального збору правил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>Євген ПОХОД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дат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pacing w:val="-8"/>
          <w:sz w:val="6"/>
          <w:szCs w:val="6"/>
        </w:rPr>
      </w:pPr>
      <w:r>
        <w:rPr>
          <w:rFonts w:cs="Times New Roman" w:ascii="Times New Roman" w:hAnsi="Times New Roman"/>
          <w:spacing w:val="-8"/>
          <w:sz w:val="6"/>
          <w:szCs w:val="6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03 вересня 2021 року № 378-ОД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ників навчально-тренувального збору зі спеціальної підготовки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чемпіонату України з футзалу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– 09.09.2021 м. Суми</w:t>
      </w:r>
    </w:p>
    <w:p>
      <w:pPr>
        <w:pStyle w:val="ShapkaDocumentu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акляк Богд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Балухта Євг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Власенко Анто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Волков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Гурєєв Арсен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Ессаргіні Яссі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 Зеленкевич Денис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 Зеленський Ром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Ігумнов Дмитро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 Кефа Василь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 Нагорний Едуард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 Острога Русла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 Петухов Костянтин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 Пимоненко Ю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 Расторгуєв Андрій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 Сітнер Нікіт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 Сметаненко Ярослав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 Денисенко С.Ю.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Левковець О.Г.    - тренер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єсоцький С.М.  - тренер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ShapkaDocumentu"/>
        <w:widowControl w:val="false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фізичної 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и та спорту</w:t>
        <w:tab/>
        <w:t>Наталія ПОЖАРОВА</w:t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widowControl w:val="false"/>
        <w:tabs>
          <w:tab w:val="clear" w:pos="708"/>
          <w:tab w:val="left" w:pos="851" w:leader="none"/>
          <w:tab w:val="left" w:pos="680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Microsoft YaHei" w:hAnsi="Antiqua;Microsoft YaHe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Microsoft YaHei" w:hAnsi="Antiqua;Microsoft YaHe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Microsoft YaHei" w:hAnsi="Antiqua;Microsoft YaHei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Microsoft YaHei" w:hAnsi="Antiqua;Microsoft YaHe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Microsoft YaHei" w:hAnsi="Antiqua;Microsoft YaHei" w:cs="Antiqua;Microsoft YaHe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Microsoft YaHei" w:hAnsi="Antiqua;Microsoft YaHei" w:cs="Antiqua;Microsoft YaHei"/>
      <w:b/>
      <w:bCs/>
      <w:color w:val="000000"/>
    </w:rPr>
  </w:style>
  <w:style w:type="paragraph" w:styleId="Style32">
    <w:name w:val="Рецензия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0:00Z</dcterms:created>
  <dc:creator>user</dc:creator>
  <dc:description/>
  <cp:keywords/>
  <dc:language>en-US</dc:language>
  <cp:lastModifiedBy>Admin</cp:lastModifiedBy>
  <cp:lastPrinted>2021-03-05T10:20:00Z</cp:lastPrinted>
  <dcterms:modified xsi:type="dcterms:W3CDTF">2021-09-03T07:29:00Z</dcterms:modified>
  <cp:revision>38</cp:revision>
  <dc:subject/>
  <dc:title/>
</cp:coreProperties>
</file>